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СПУБЛИКА КАРЕЛИЯ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 ЛАХДЕНПОХСКОГО ГОРОДСКОГО ПОСЕЛЕНИЯ</w:t>
      </w:r>
    </w:p>
    <w:p>
      <w:pPr>
        <w:pStyle w:val="ConsTitle"/>
        <w:widowControl/>
        <w:ind w:right="0" w:firstLine="54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XXXXXVI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ССИЯ   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ОЗЫВ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 12  марта 2018 года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XXXXV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/ №  389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0"/>
        <w:ind w:right="5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г.Лахденпохья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240" w:before="0" w:after="0"/>
        <w:ind w:right="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spacing w:lineRule="atLeast" w:line="240" w:before="0" w:after="0"/>
        <w:ind w:right="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хденпохского   город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sz w:val="24"/>
          <w:szCs w:val="24"/>
        </w:rPr>
        <w:t xml:space="preserve">  сессии   </w:t>
      </w:r>
    </w:p>
    <w:p>
      <w:pPr>
        <w:pStyle w:val="Normal"/>
        <w:spacing w:lineRule="atLeast" w:line="240" w:before="0" w:after="0"/>
        <w:ind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от 18 февраля 2016 года </w:t>
      </w:r>
      <w:r>
        <w:rPr>
          <w:rFonts w:cs="Times New Roman" w:ascii="Times New Roman" w:hAnsi="Times New Roman"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sz w:val="24"/>
          <w:szCs w:val="24"/>
        </w:rPr>
        <w:t xml:space="preserve">/№ 189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tLeast" w:line="240" w:before="0" w:after="0"/>
        <w:ind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Плана приватизации муниципального </w:t>
      </w:r>
    </w:p>
    <w:p>
      <w:pPr>
        <w:pStyle w:val="Normal"/>
        <w:spacing w:lineRule="atLeast" w:line="240" w:before="0" w:after="0"/>
        <w:ind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 Лахденпохского  городского  поселения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40" w:before="0" w:after="0"/>
        <w:ind w:right="4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– 2018 годы»</w:t>
      </w:r>
    </w:p>
    <w:p>
      <w:pPr>
        <w:pStyle w:val="Normal"/>
        <w:spacing w:lineRule="atLeast" w:line="240" w:before="0" w:after="0"/>
        <w:ind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 Федеральным законом от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06.10.2003 № 131-ФЗ «Об общих принципах   организации местного самоуправления в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,  Федеральным закон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1.12.2001 №178-ФЗ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иватизации государственного и муниципального имущества»,         </w:t>
      </w:r>
      <w:r>
        <w:rPr>
          <w:rFonts w:cs="Times New Roman" w:ascii="Times New Roman" w:hAnsi="Times New Roman"/>
          <w:sz w:val="24"/>
          <w:szCs w:val="24"/>
        </w:rPr>
        <w:t>Уставом Лахденпохского городского поселения, Совет депутатов Лахденпохского городского поселения  Р Е Ш И Л:</w:t>
      </w:r>
    </w:p>
    <w:p>
      <w:pPr>
        <w:pStyle w:val="Normal"/>
        <w:spacing w:lineRule="atLeast" w:line="240" w:before="0" w:after="0"/>
        <w:ind w:right="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Лахденпох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от 18 февраля 2016 года </w:t>
      </w:r>
      <w:r>
        <w:rPr>
          <w:rFonts w:cs="Times New Roman" w:ascii="Times New Roman" w:hAnsi="Times New Roman"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sz w:val="24"/>
          <w:szCs w:val="24"/>
        </w:rPr>
        <w:t>/№18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лана   приватизации муниципального имущества Лахденпохского городского поселения на 2016–2018 годы»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согласно П</w:t>
      </w:r>
      <w:r>
        <w:rPr>
          <w:rFonts w:cs="Times New Roman" w:ascii="Times New Roman" w:hAnsi="Times New Roman"/>
          <w:spacing w:val="-1"/>
          <w:sz w:val="24"/>
          <w:szCs w:val="24"/>
        </w:rPr>
        <w:t>риложения.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Контроль  за  исполнением  данного  решения   возложить   на    администрацию    Лахденпохского городского поселения.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. Решение вступает в силу с момента его принятия.</w:t>
      </w:r>
    </w:p>
    <w:p>
      <w:pPr>
        <w:pStyle w:val="Normal"/>
        <w:spacing w:before="100" w:after="10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  <w:tab/>
        <w:tab/>
        <w:tab/>
        <w:tab/>
        <w:tab/>
        <w:tab/>
      </w:r>
    </w:p>
    <w:p>
      <w:pPr>
        <w:pStyle w:val="ConsNonformat"/>
        <w:widowControl/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денпохского городского поселения</w:t>
        <w:tab/>
        <w:tab/>
        <w:tab/>
        <w:tab/>
        <w:tab/>
        <w:tab/>
        <w:t xml:space="preserve">  Казымов Р.М.</w:t>
      </w:r>
    </w:p>
    <w:p>
      <w:pPr>
        <w:pStyle w:val="Normal"/>
        <w:spacing w:before="100" w:after="10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left" w:pos="835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денпохского городского поселения                                                                 Филимонов Ю.П.</w:t>
      </w:r>
    </w:p>
    <w:p>
      <w:pPr>
        <w:pStyle w:val="Normal"/>
        <w:shd w:fill="FFFFFF" w:val="clear"/>
        <w:spacing w:lineRule="atLeast" w:line="240" w:before="0" w:after="0"/>
        <w:ind w:right="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hd w:fill="FFFFFF" w:val="clear"/>
        <w:spacing w:lineRule="atLeast" w:line="240" w:before="0" w:after="0"/>
        <w:ind w:left="5583" w:right="51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решению  Совета Лахденпохского городского        поселения от 12 марта  2018 года  </w:t>
      </w:r>
    </w:p>
    <w:p>
      <w:pPr>
        <w:pStyle w:val="Normal"/>
        <w:shd w:fill="FFFFFF" w:val="clear"/>
        <w:spacing w:lineRule="atLeast" w:line="240" w:before="0" w:after="0"/>
        <w:ind w:left="5103" w:right="51" w:firstLine="4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XXXXXVI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/ №  389 -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tLeast" w:line="240" w:before="0" w:after="0"/>
        <w:ind w:left="5103" w:right="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51"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51"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лан </w:t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муниципального имущества Лахденпохского городского поселения </w:t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– 2018 годы</w:t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50"/>
        <w:gridCol w:w="2693"/>
        <w:gridCol w:w="285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, местонахождение имуще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риватиз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ие, назначение: нежилое здание, 1-этажное, общая площадь 734,7 кв.м., инв. № 5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ул. ул. Пионерская, д.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10:12:0011401:69, категория земель: земли населенных пунктов, разрешенное использование: для размещения производственных мастерских, общая площадь 1 282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ул. ул. Пионерская, д.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склада, назначение нежилое, 1-этажный, общая площадь 94 кв.м., инв.№ 86:218:002:00000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Лахденпохья, Военный городок № 1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10:12:0010503:13, категория земель: земли населенных пунктов, разрешенное использование: для объектов производственного назначения, общая площадь 18 308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земельный участок расположен в юго-западной части кадастрового квартала 10:12:00105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ание котельной, назначение: нежилое здание, общая площадь 405,3 кв.м., инв. № 1519, кадастровый номер 10:12:0000000:50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Ленинградское шоссе, д. 58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10:12:0012202:13, категория земель: земли населенных пунктов, вид разрешенного использования: производственные базы и складские помещения строительных и других предприятий, требующие большегрузного автомобильного или железнодорожного транспорта, общая площадь 1 646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Ленинградское шоссе, д. 58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ые линии электропередач, количество – 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ные линии, количество – 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ные подстанции, количество – 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10:12:0011607:33, категория земель: земли населенных пунктов, вид разрешенного использования: для строительства индивидуального жилого дома, общая площадь 660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, юго-западная часть кадастрового квартала 10:12:00116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оровоз КО-440-2, 2009 года выпуска, регистрационный номер К 985 МЕ 10, паспорт транспортного средства № 52 МХ 0306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оровоз КО-440-2, 2009 года выпуска, регистрационный номер К 984 МЕ 10, паспорт транспортного средства № 52 МХ 03068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грейдер ДЗ-201.01, 1999 года выпуска, регистрационный номер КМ 8744, паспорт транспортного средства ВА 063330 дата выдачи 10.06.200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хденпохь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51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 2018 года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2240" w:h="15840"/>
      <w:pgMar w:left="1418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AlbionicExp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_AlbionicExp" w:hAnsi="a_AlbionicExp" w:cs="a_AlbionicExp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9:00Z</dcterms:created>
  <dc:creator>Гость</dc:creator>
  <dc:description/>
  <dc:language>en-US</dc:language>
  <cp:lastModifiedBy>Admin</cp:lastModifiedBy>
  <cp:lastPrinted>2018-03-06T09:58:00Z</cp:lastPrinted>
  <dcterms:modified xsi:type="dcterms:W3CDTF">2018-03-19T11:19:00Z</dcterms:modified>
  <cp:revision>2</cp:revision>
  <dc:subject/>
  <dc:title/>
</cp:coreProperties>
</file>